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R O Z V A H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říspěvkové organizace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práva majetku obce Lužice, příspěvková orgranizace, Česká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9618 Lužice, , IČ:720206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 K T I V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 o b d o b í         Minulé obdob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Brutto         Korekce           Netto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A K T I V A   C E L K E M                                                514436.37       187267.67       327168.70       425931.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   Stálá aktiva                                                        251985.37       151895.37       100090.00       13885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.   Dlouhodobý nehmotný majetek                                          14430.00        1443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Nehmotné výsledky výzkumu a vývoje                        01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Software                                                  01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Ocenitelná práva                                          014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Povolenky na emise a preferenční limity                   01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robný dlouhodobý nehmotný majetek                        018        14430.00        1443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dlouhodobý nehmotný majetek                       01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Nedokončený dlouhodobý nehmotný majetek                   04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Uspořádací účet tech.zhodnocení dlouhodobého nehm.majetku 044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Poskytnuté zálohy na dlouhodobý nehmotný majetek          05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.  Dlouhodobý hmotný majetek                                           237555.37       137465.37       100090.00       13885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zemky                                                   03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Kulturní předměty                                         03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Stavby                                                    02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Samostatné movité věci a soubory movitých věcí            022       193760.00        93670.00       100090.00       13885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Pěstitelské celky trvalých porostů                        02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Drobný dlouhodobý hmotný majetek                          028        43795.37        43795.37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Ostatní dlouhodobý hmotný majetek                         02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Nedokončený dlouhodobý hmotný majetek                     04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Uspořádací účet tech.zhodnocení dlouhodobého hm.majetku   04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oskytnuté zálohy na dlouhodobý hmotný majetek            05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Dlouhodobý finanční majetek                                  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Majetkové účasti v osobách s rozhodujícím vlivem          06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Majetkové účasti v osobách s podstatným vlivem            06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luhové cenné papíry držené do splatnosti                 06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Termínované vklady dlouhodobé                             068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Ostatní dlouhodobý finanční majetek                       06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IV.  Dlouhodobé pohledávky                                        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skytnuté návratné finanční výpomoci dlouhodobé          46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Dlouhodobé pohledávky z postoupených úvěrů                464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louhodobé poskytnuté zálohy                              46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louhodobé pohledávky z nástrojů spolufinanc.ze zahraničí 468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dlouhodobé pohledávky                             46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B.   Oběžná aktiva                                                       262451.00        35372.30       227078.70       287081.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Zásoby                                                       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řízení materiálu                                        11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Materiál na skladě                                        11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Materiál na cestě                                         11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Nedokončená výroba                                        12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Polotovary vlastní výroby                                 12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Výrobky                                                   12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Pořízení zboží                                            13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Zboží na skladě                                           13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Zboží na cestě                                            138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Ostatní zásoby                                            139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.  Krátkodobé pohledávky                                               230405.42        35372.30       195033.12       201260.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Odběratelé                                                311        70101.71            0.00        70101.71        69925.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Krátkodobé poskytnuté zálohy                              314        20642.71            0.00        20642.71        33493.2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Jiné pohledávky z hlavní činnosti                         31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Poskytnuté návratné finanční výpomoci krátkodobé          316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ohledávky za zaměstnanci                                 33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účtování s institucemi soc.zabezpečení a zdr.pojištění   336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Daň z příjmu                                              34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Jiné přímé daně                                           34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Daň z přidané hodnoty                                     34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Jiné daně a poplatky                                      34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Pohledávky za ústředními rozpočty                         346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Pohledávky za územními rozpočty                           348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Pohledávky za účastníky sdružení                          35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Krátkodobé pohledávky z nástrojů spolufinanc.ze zahraničí 37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Poskytnuté zálohy na transfery                            37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Náklady příštích období                                   381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6. Příjmy příštích období                                    385         6579.00            0.00         6579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7. Dohadné účty aktivní                                      388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8. Ostatní krátkodobé pohledávky                             377       133082.00        35372.30        97709.70        97841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V.  Krátkodobý finanční majetek                                          32045.58            0.00        32045.58        85821.4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Termínované vklady krátkodobé                             244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Jiné běžné účty                                           245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Běžný účet                                                241        29136.58            0.00        29136.58        77445.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Běžný účet FKSP                                           24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Ceniny                                                    263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Peníze na cestě                                           262            0.00            0.00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Pokladna                                                  261         2909.00            0.00         2909.00         8376.0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 A S I V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  o b d o b í   Minulé obdob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 A S I V A   C E L K E M                                                                                327168.70       425931.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C.   Vlastní kapitál                                                                                      68500.95        36566.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.   Jmění účetní jednotky a upravující položky                                                           98237.20       130653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Jmění účetní jednotky                                     401                                       100090.00       13885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Transfery na pořízení dlouhodobého majetku                403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Kurzové rozdíly                                           405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ceňovací rozdíly při změně metody                        406                                        -1852.80        -8196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Jiné oceňovací rozdíly                                    407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Opravy chyb minulých období                               408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.  Fondy účetní jednotky                                                                                93670.00        5491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Fond odměn                                                41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Fond kulturních a sociálních potřeb                       412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Rezervní fond tvořený ze zlepšeného výsledku hospodaření  413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Rezervní fond z ostatních titulů                          414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Fond reprodukce majetku,investiční fond                   416                                        93670.00        5491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fondy                                             419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I. Výsledek hospodaření                                                                               -123406.25      -148996.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sledek hospodaření běžného účetního období              493                                        25590.37      -146729.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sledek hospodaření ve schvalovacím řízení               43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Nerozdělený zisk,neuhrazená ztráta minulých let           432                                      -148996.62        -2266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D.   Cizí zdroje                                                                                         258667.75       389365.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.  Rezervy                                                      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Rezervy                                                   44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I. Dlouhodobé závazky                                           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Dlouhodobé úvěry                                          45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Přijaté návratné finanční výpomoci dlouhodobé             452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Závazky z pronájmu                                        454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louhodobé přijaté zálohy                                 455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Dlouhodobé závazky z nástrojů spolufinanc.ze zahraničí    458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Ostatní dlouhodobé závazky                                459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V.  Krátkodobé závazky                                                                                  258667.75       389365.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Krátkodobé úvěry                                          28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Jiné kratkodobé půjčky                                    289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odavatelé                                                321                                        51358.00         9627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Krátkodobé přijaté zálohy                                 324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řijaté návratné finanční výpomoci krátkodobé             326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Zaměstnanci                                               331                                         5901.00         590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Jiné závazky vůči zaměstnancům                            333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Zúčtování s institucemi SZ a ZP                           336                                         3858.00         3858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Daň z příjmů                                              341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Jiné přímé daně                                           342                                         1725.00         1725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Daň z přidané hodnoty                                     343                                         1488.00        10988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Jiné daně a poplatky                                      345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Závazky k ústředním rozpočtům                             347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Závazky k územním rozpočtům                               349                                       175000.00       32633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Závazky k účastníkům sdružení                             352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9. Krátkodobé závazky z nástrojů spolufinanc.ze zahraničí    372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0. Přijaté zálohy na transfery                               374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1. Výdaje příštích období                                    383                                        13591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2. Výnosy příštích období                                    384                                            0.00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3. Dohadné účty pasívní                                      389                                         4700.00        4326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4. Ostatní krátkodobé závazky                                378                                         1046.75       -12327.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kamžik sestavení:                                                      Podpisový záznam: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KEO 7.92b  / U060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KOL O ZPRACOVÁNÍ   ze dne: 07.02.2012 v  8:02 h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71120</wp:posOffset>
                </wp:positionV>
                <wp:extent cx="4733925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19800"/>
                          <a:chOff x="0" y="0"/>
                          <a:chExt cx="473400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73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473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.6pt;width:372.7pt;height:1.55pt" coordorigin="-16,112" coordsize="7454,31">
                <v:line id="shape_0" from="-16,112" to="7438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,142" to="7438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výkaz 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R O Z V A H A  (Bilance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za období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12.201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ke dni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kce rozdílu ze zaokrouhlování se provádí na účtech: 377,3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ýkazu byly zahrnuty organiza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72020652  Správa majetku obce Lužice, příspěvková orgraniza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26:00Z</dcterms:created>
  <dc:creator>Lackova</dc:creator>
  <dc:description/>
  <cp:keywords/>
  <dc:language>en-US</dc:language>
  <cp:lastModifiedBy>Dana Valoušková</cp:lastModifiedBy>
  <dcterms:modified xsi:type="dcterms:W3CDTF">2012-06-05T05:26:00Z</dcterms:modified>
  <cp:revision>2</cp:revision>
  <dc:subject/>
  <dc:title/>
</cp:coreProperties>
</file>